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48900813"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ВОСЬ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8-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повторний розгляд питання з урахуванням зауважень 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Аліна САРАНЮ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Lesya Konuchkina</cp:lastModifiedBy>
  <cp:lastPrinted>2023-09-25T15:30:00Z</cp:lastPrinted>
  <dcterms:modified xsi:type="dcterms:W3CDTF">2025-07-25T08:48:00Z</dcterms:modified>
  <cp:revision>22</cp:revision>
  <dc:subject/>
  <dc:title/>
</cp:coreProperties>
</file>